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1"/>
        <w:gridCol w:w="283"/>
        <w:gridCol w:w="1254"/>
        <w:gridCol w:w="163"/>
        <w:gridCol w:w="2052"/>
        <w:gridCol w:w="931"/>
        <w:gridCol w:w="550"/>
        <w:gridCol w:w="7"/>
        <w:gridCol w:w="1002"/>
        <w:gridCol w:w="1546"/>
        <w:gridCol w:w="722"/>
        <w:gridCol w:w="1278"/>
      </w:tblGrid>
      <w:tr>
        <w:trPr>
          <w:trHeight w:val="315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582410</wp:posOffset>
                  </wp:positionH>
                  <wp:positionV relativeFrom="paragraph">
                    <wp:posOffset>-43815</wp:posOffset>
                  </wp:positionV>
                  <wp:extent cx="371475" cy="487045"/>
                  <wp:effectExtent l="0" t="0" r="0" b="0"/>
                  <wp:wrapNone/>
                  <wp:docPr id="1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6" r="-2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487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COLEGIO COLOMBO BRITÁNICO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 xml:space="preserve">SCHOOL YEAR 2011-2012                    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LEARNING EXPERIENCE PLANNER</w:t>
            </w:r>
          </w:p>
        </w:tc>
      </w:tr>
      <w:tr>
        <w:trPr>
          <w:trHeight w:val="105" w:hRule="atLeast"/>
        </w:trPr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Grade:</w:t>
            </w:r>
            <w:r>
              <w:rPr>
                <w:rFonts w:cs="Verdana" w:ascii="Verdana" w:hAnsi="Verdana"/>
                <w:sz w:val="20"/>
                <w:szCs w:val="20"/>
              </w:rPr>
              <w:t>First</w:t>
            </w:r>
          </w:p>
        </w:tc>
        <w:tc>
          <w:tcPr>
            <w:tcW w:w="4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Unit: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             Who we ar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        </w:t>
            </w:r>
            <w:r>
              <w:rPr>
                <w:rFonts w:cs="Verdana" w:ascii="Verdana" w:hAnsi="Verdana"/>
                <w:sz w:val="20"/>
                <w:szCs w:val="20"/>
              </w:rPr>
              <w:t>Questions to 2</w:t>
            </w:r>
            <w:r>
              <w:rPr>
                <w:rFonts w:cs="Verdana" w:ascii="Verdana" w:hAnsi="Verdana"/>
                <w:sz w:val="20"/>
                <w:szCs w:val="20"/>
                <w:vertAlign w:val="superscript"/>
              </w:rPr>
              <w:t>nd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grade teachers</w:t>
            </w:r>
          </w:p>
        </w:tc>
        <w:tc>
          <w:tcPr>
            <w:tcW w:w="4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0" w:name="__Fieldmark__0_3466303201"/>
            <w:bookmarkStart w:id="1" w:name="__Fieldmark__0_3466303201"/>
            <w:bookmarkEnd w:id="1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Driving 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" w:name="__Fieldmark__1_3466303201"/>
            <w:bookmarkStart w:id="3" w:name="__Fieldmark__1_3466303201"/>
            <w:bookmarkEnd w:id="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Supporting     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4" w:name="__Fieldmark__2_3466303201"/>
            <w:bookmarkStart w:id="5" w:name="__Fieldmark__2_3466303201"/>
            <w:bookmarkEnd w:id="5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>Discipline-Specific</w:t>
            </w:r>
          </w:p>
        </w:tc>
      </w:tr>
      <w:tr>
        <w:trPr>
          <w:trHeight w:val="414" w:hRule="atLeast"/>
        </w:trPr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odality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szCs w:val="14"/>
                <w:rFonts w:cs="Verdana" w:ascii="Verdana" w:hAnsi="Verdana"/>
              </w:rPr>
              <w:fldChar w:fldCharType="separate"/>
            </w:r>
            <w:bookmarkStart w:id="6" w:name="__Fieldmark__3_3466303201"/>
            <w:bookmarkStart w:id="7" w:name="__Fieldmark__3_3466303201"/>
            <w:bookmarkEnd w:id="7"/>
            <w:r>
              <w:rPr>
                <w:rFonts w:cs="Verdana" w:ascii="Verdana" w:hAnsi="Verdana"/>
                <w:sz w:val="14"/>
                <w:szCs w:val="14"/>
              </w:rPr>
            </w:r>
            <w:r>
              <w:rPr>
                <w:sz w:val="14"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isu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8" w:name="__Fieldmark__4_3466303201"/>
            <w:bookmarkStart w:id="9" w:name="__Fieldmark__4_3466303201"/>
            <w:bookmarkEnd w:id="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0" w:name="__Fieldmark__5_3466303201"/>
            <w:bookmarkStart w:id="11" w:name="__Fieldmark__5_3466303201"/>
            <w:bookmarkEnd w:id="1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Audit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tyl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2" w:name="__Fieldmark__6_3466303201"/>
            <w:bookmarkStart w:id="13" w:name="__Fieldmark__6_3466303201"/>
            <w:bookmarkEnd w:id="13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Master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4" w:name="__Fieldmark__7_3466303201"/>
            <w:bookmarkStart w:id="15" w:name="__Fieldmark__7_3466303201"/>
            <w:bookmarkEnd w:id="15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Understand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6" w:name="__Fieldmark__8_3466303201"/>
            <w:bookmarkStart w:id="17" w:name="__Fieldmark__8_3466303201"/>
            <w:bookmarkEnd w:id="1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Interperson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8" w:name="__Fieldmark__9_3466303201"/>
            <w:bookmarkStart w:id="19" w:name="__Fieldmark__9_3466303201"/>
            <w:bookmarkEnd w:id="1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elf-express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ntelligences</w:t>
            </w:r>
          </w:p>
        </w:tc>
        <w:tc>
          <w:tcPr>
            <w:tcW w:w="4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SSESSMENT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0" w:name="__Fieldmark__10_3466303201"/>
            <w:bookmarkStart w:id="21" w:name="__Fieldmark__10_3466303201"/>
            <w:bookmarkEnd w:id="21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Diagnostic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2" w:name="__Fieldmark__11_3466303201"/>
            <w:bookmarkStart w:id="23" w:name="__Fieldmark__11_3466303201"/>
            <w:bookmarkEnd w:id="2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Formative </w:t>
            </w: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4" w:name="__Fieldmark__12_3466303201"/>
            <w:bookmarkStart w:id="25" w:name="__Fieldmark__12_3466303201"/>
            <w:bookmarkEnd w:id="25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Summative</w:t>
            </w:r>
          </w:p>
        </w:tc>
      </w:tr>
      <w:tr>
        <w:trPr>
          <w:trHeight w:val="1389" w:hRule="atLeast"/>
        </w:trPr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5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6" w:name="__Fieldmark__13_3466303201"/>
            <w:bookmarkStart w:id="27" w:name="__Fieldmark__13_3466303201"/>
            <w:bookmarkEnd w:id="2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isual-Spati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8" w:name="__Fieldmark__14_3466303201"/>
            <w:bookmarkStart w:id="29" w:name="__Fieldmark__14_3466303201"/>
            <w:bookmarkEnd w:id="2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erbal-Linguistic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0" w:name="__Fieldmark__15_3466303201"/>
            <w:bookmarkStart w:id="31" w:name="__Fieldmark__15_3466303201"/>
            <w:bookmarkEnd w:id="3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  <w:bookmarkStart w:id="32" w:name="Casilla30"/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3" w:name="__Fieldmark__16_3466303201"/>
            <w:bookmarkStart w:id="34" w:name="__Fieldmark__16_3466303201"/>
            <w:bookmarkEnd w:id="32"/>
            <w:bookmarkEnd w:id="34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Logical-Mathematical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5" w:name="__Fieldmark__17_3466303201"/>
            <w:bookmarkStart w:id="36" w:name="__Fieldmark__17_3466303201"/>
            <w:bookmarkEnd w:id="3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Music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7" w:name="__Fieldmark__18_3466303201"/>
            <w:bookmarkStart w:id="38" w:name="__Fieldmark__18_3466303201"/>
            <w:bookmarkEnd w:id="3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er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9" w:name="__Fieldmark__19_3466303201"/>
            <w:bookmarkStart w:id="40" w:name="__Fieldmark__19_3466303201"/>
            <w:bookmarkEnd w:id="4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ra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41" w:name="__Fieldmark__20_3466303201"/>
            <w:bookmarkStart w:id="42" w:name="__Fieldmark__20_3466303201"/>
            <w:bookmarkEnd w:id="4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Naturalistic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eastAsia="Calibri" w:cs="Calibri"/>
                <w:lang w:val="en-GB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trategies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3" w:name="__Fieldmark__21_3466303201"/>
            <w:bookmarkStart w:id="44" w:name="__Fieldmark__21_3466303201"/>
            <w:bookmarkEnd w:id="4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bservation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5" w:name="__Fieldmark__22_3466303201"/>
            <w:bookmarkStart w:id="46" w:name="__Fieldmark__22_3466303201"/>
            <w:bookmarkEnd w:id="4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erformance Assessment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7" w:name="__Fieldmark__23_3466303201"/>
            <w:bookmarkStart w:id="48" w:name="__Fieldmark__23_3466303201"/>
            <w:bookmarkEnd w:id="4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rocess-focused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9" w:name="__Fieldmark__24_3466303201"/>
            <w:bookmarkStart w:id="50" w:name="__Fieldmark__24_3466303201"/>
            <w:bookmarkEnd w:id="5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Selected response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51" w:name="__Fieldmark__25_3466303201"/>
            <w:bookmarkStart w:id="52" w:name="__Fieldmark__25_3466303201"/>
            <w:bookmarkEnd w:id="5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pen-ended Task</w:t>
            </w:r>
          </w:p>
          <w:p>
            <w:pPr>
              <w:pStyle w:val="NoSpacing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Tool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3" w:name="__Fieldmark__27_3466303201"/>
            <w:bookmarkStart w:id="54" w:name="__Fieldmark__27_3466303201"/>
            <w:bookmarkEnd w:id="54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Rubr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5" w:name="__Fieldmark__28_3466303201"/>
            <w:bookmarkStart w:id="56" w:name="__Fieldmark__28_3466303201"/>
            <w:bookmarkEnd w:id="56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Exempla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7" w:name="__Fieldmark__29_3466303201"/>
            <w:bookmarkStart w:id="58" w:name="__Fieldmark__29_3466303201"/>
            <w:bookmarkEnd w:id="58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Checklis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9" w:name="__Fieldmark__30_3466303201"/>
            <w:bookmarkStart w:id="60" w:name="__Fieldmark__30_3466303201"/>
            <w:bookmarkEnd w:id="60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Anecdotal Records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61" w:name="__Fieldmark__31_3466303201"/>
            <w:bookmarkStart w:id="62" w:name="__Fieldmark__31_3466303201"/>
            <w:bookmarkEnd w:id="6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Continuum</w:t>
            </w:r>
          </w:p>
          <w:p>
            <w:pPr>
              <w:pStyle w:val="NoSpacing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248" w:hRule="atLeast"/>
        </w:trPr>
        <w:tc>
          <w:tcPr>
            <w:tcW w:w="6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chievement Indicators: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An inquiry into the physical, emotional and cognitive changes people undergo as they grow up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An inquiry into the physical, emotional and cognitive changes people undergo as they grow up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  <w:p>
            <w:pPr>
              <w:pStyle w:val="Sinespaciado1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Sinespaciado1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60" w:hanging="0"/>
              <w:rPr>
                <w:rFonts w:ascii="Arial" w:hAnsi="Arial" w:cs="Arial"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</w:r>
          </w:p>
        </w:tc>
        <w:tc>
          <w:tcPr>
            <w:tcW w:w="5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Skills: </w:t>
            </w:r>
          </w:p>
          <w:p>
            <w:pPr>
              <w:pStyle w:val="Normal"/>
              <w:rPr>
                <w:rFonts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/>
                <w:b/>
                <w:smallCaps/>
                <w:sz w:val="16"/>
                <w:szCs w:val="16"/>
              </w:rPr>
              <w:t>Communication   Skills -</w:t>
            </w:r>
            <w:r>
              <w:rPr>
                <w:rFonts w:cs="Arial"/>
                <w:sz w:val="16"/>
                <w:szCs w:val="16"/>
                <w:lang w:val="en-US"/>
              </w:rPr>
              <w:t>Presenting (L2: Use visual aids to communicate conclusions)</w:t>
            </w:r>
          </w:p>
          <w:p>
            <w:pPr>
              <w:pStyle w:val="Normal"/>
              <w:rPr>
                <w:rFonts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/>
                <w:b/>
                <w:smallCaps/>
                <w:sz w:val="16"/>
                <w:szCs w:val="16"/>
              </w:rPr>
              <w:t>Research  Skills -</w:t>
            </w:r>
            <w:r>
              <w:rPr>
                <w:rFonts w:cs="Arial"/>
                <w:sz w:val="16"/>
                <w:szCs w:val="16"/>
                <w:lang w:val="en-US"/>
              </w:rPr>
              <w:t>Presenting research findings (Science &amp; Maths: Use a variety of media to communicate what they have discovered)</w:t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mallCaps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  <w:lang w:val="en-US"/>
              </w:rPr>
            </w:r>
          </w:p>
        </w:tc>
      </w:tr>
      <w:tr>
        <w:trPr>
          <w:trHeight w:val="228" w:hRule="atLeast"/>
        </w:trPr>
        <w:tc>
          <w:tcPr>
            <w:tcW w:w="60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Materials: </w:t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Unit notebooks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Grouping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63" w:name="__Fieldmark__33_3466303201"/>
            <w:bookmarkStart w:id="64" w:name="__Fieldmark__33_3466303201"/>
            <w:bookmarkEnd w:id="64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Individual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5" w:name="__Fieldmark__34_3466303201"/>
            <w:bookmarkStart w:id="66" w:name="__Fieldmark__34_3466303201"/>
            <w:bookmarkEnd w:id="6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Pairs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7" w:name="__Fieldmark__35_3466303201"/>
            <w:bookmarkStart w:id="68" w:name="__Fieldmark__35_3466303201"/>
            <w:bookmarkEnd w:id="6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mall group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9" w:name="__Fieldmark__36_3466303201"/>
            <w:bookmarkStart w:id="70" w:name="__Fieldmark__36_3466303201"/>
            <w:bookmarkEnd w:id="7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Half group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C0504D"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71" w:name="__Fieldmark__37_3466303201"/>
            <w:bookmarkStart w:id="72" w:name="__Fieldmark__37_3466303201"/>
            <w:bookmarkEnd w:id="7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Whole group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Co-teaching</w:t>
            </w:r>
          </w:p>
        </w:tc>
      </w:tr>
      <w:tr>
        <w:trPr>
          <w:trHeight w:val="745" w:hRule="atLeast"/>
        </w:trPr>
        <w:tc>
          <w:tcPr>
            <w:tcW w:w="60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Whole group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3" w:name="__Fieldmark__38_3466303201"/>
            <w:bookmarkStart w:id="74" w:name="__Fieldmark__38_3466303201"/>
            <w:bookmarkEnd w:id="7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drift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5" w:name="__Fieldmark__39_3466303201"/>
            <w:bookmarkStart w:id="76" w:name="__Fieldmark__39_3466303201"/>
            <w:bookmarkEnd w:id="7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observe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7" w:name="__Fieldmark__40_3466303201"/>
            <w:bookmarkStart w:id="78" w:name="__Fieldmark__40_3466303201"/>
            <w:bookmarkEnd w:id="7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assist</w:t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9" w:name="__Fieldmark__41_3466303201"/>
            <w:bookmarkStart w:id="80" w:name="__Fieldmark__41_3466303201"/>
            <w:bookmarkEnd w:id="8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Team-teaching</w:t>
            </w:r>
          </w:p>
        </w:tc>
        <w:tc>
          <w:tcPr>
            <w:tcW w:w="1278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mall Group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1" w:name="__Fieldmark__42_3466303201"/>
            <w:bookmarkStart w:id="82" w:name="__Fieldmark__42_3466303201"/>
            <w:bookmarkEnd w:id="8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Alternative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3" w:name="__Fieldmark__43_3466303201"/>
            <w:bookmarkStart w:id="84" w:name="__Fieldmark__43_3466303201"/>
            <w:bookmarkEnd w:id="8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Parallel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5" w:name="__Fieldmark__44_3466303201"/>
            <w:bookmarkStart w:id="86" w:name="__Fieldmark__44_3466303201"/>
            <w:bookmarkEnd w:id="8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Stations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272" w:hRule="atLeast"/>
        </w:trPr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Date: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Week 36 May 23</w:t>
            </w:r>
            <w:r>
              <w:rPr>
                <w:rFonts w:cs="Verdana" w:ascii="Verdana" w:hAnsi="Verdana"/>
                <w:sz w:val="16"/>
                <w:szCs w:val="16"/>
                <w:vertAlign w:val="superscript"/>
                <w:lang w:val="en-US"/>
              </w:rPr>
              <w:t>th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– 25</w:t>
            </w:r>
            <w:r>
              <w:rPr>
                <w:rFonts w:cs="Verdana" w:ascii="Verdana" w:hAnsi="Verdana"/>
                <w:sz w:val="16"/>
                <w:szCs w:val="16"/>
                <w:vertAlign w:val="superscript"/>
                <w:lang w:val="en-US"/>
              </w:rPr>
              <w:t>th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3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39" w:hanging="0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Time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: 30 minuntes</w:t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153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Description</w:t>
            </w:r>
          </w:p>
        </w:tc>
      </w:tr>
      <w:tr>
        <w:trPr>
          <w:trHeight w:val="1782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  <w:p>
            <w:pPr>
              <w:pStyle w:val="Sinespaciado1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Opening</w:t>
            </w:r>
          </w:p>
          <w:p>
            <w:pPr>
              <w:pStyle w:val="NoSpacing"/>
              <w:rPr/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Ask the chn to recall the central idea of this unit. 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Tell them that the teachers from 2</w:t>
            </w:r>
            <w:r>
              <w:rPr>
                <w:rFonts w:cs="Verdana" w:ascii="Verdana" w:hAnsi="Verdana"/>
                <w:sz w:val="16"/>
                <w:szCs w:val="16"/>
                <w:vertAlign w:val="superscript"/>
                <w:lang w:val="en-GB"/>
              </w:rPr>
              <w:t>nd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grade are coming to the classrooms and they are going to interview them about what skills and behaviour they need to have in order to be in second grade.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Sinespaciado1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Sinespaciado1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Main activity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They will write at least one question in their notebooks related to the skills or behaviour they might have to be in 2</w:t>
            </w:r>
            <w:r>
              <w:rPr>
                <w:rFonts w:cs="Verdana" w:ascii="Verdana" w:hAnsi="Verdana"/>
                <w:sz w:val="16"/>
                <w:szCs w:val="16"/>
                <w:vertAlign w:val="superscript"/>
                <w:lang w:val="en-GB"/>
              </w:rPr>
              <w:t>nd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grade. Ej Do we have to read in English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? Do I have to be responsible of my key locker?</w:t>
            </w:r>
          </w:p>
        </w:tc>
      </w:tr>
      <w:tr>
        <w:trPr>
          <w:trHeight w:val="804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674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1: 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696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2: 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838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3: 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1415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Closing: 10 mins</w:t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There will be a round table where children may share their questions.</w:t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</w:tr>
    </w:tbl>
    <w:p>
      <w:pPr>
        <w:pStyle w:val="NoSpacing"/>
        <w:rPr>
          <w:lang w:val="en-GB"/>
        </w:rPr>
      </w:pPr>
      <w:r>
        <w:rPr>
          <w:lang w:val="en-GB"/>
        </w:rPr>
      </w:r>
    </w:p>
    <w:sectPr>
      <w:footerReference w:type="default" r:id="rId3"/>
      <w:type w:val="nextPage"/>
      <w:pgSz w:w="12240" w:h="15840"/>
      <w:pgMar w:left="1411" w:right="302" w:gutter="0" w:header="0" w:top="302" w:footer="117" w:bottom="3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lang w:val="es-CO"/>
      </w:rPr>
    </w:pPr>
    <w:r>
      <w:rPr>
        <w:lang w:val="es-CO"/>
      </w:rPr>
      <w:t>CE-GE-FT-19                                                         Version 2                                               Edición Marzo 201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Verdana" w:hAnsi="Verdana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  <w:lang w:val="en-GB"/>
    </w:rPr>
  </w:style>
  <w:style w:type="character" w:styleId="FooterChar">
    <w:name w:val="Footer Char"/>
    <w:qFormat/>
    <w:rPr>
      <w:sz w:val="22"/>
      <w:szCs w:val="2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CO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Sinespaciado1">
    <w:name w:val="Sin espaciado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CO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02:04:00Z</dcterms:created>
  <dc:creator>Ana Maria</dc:creator>
  <dc:description/>
  <cp:keywords/>
  <dc:language>en-US</dc:language>
  <cp:lastModifiedBy>maria helena valencia</cp:lastModifiedBy>
  <cp:lastPrinted>2009-01-26T08:55:00Z</cp:lastPrinted>
  <dcterms:modified xsi:type="dcterms:W3CDTF">2012-05-23T12:18:00Z</dcterms:modified>
  <cp:revision>9</cp:revision>
  <dc:subject/>
  <dc:title>COLEGIO COLOMBO BRITÁNICO</dc:title>
</cp:coreProperties>
</file>